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1544869471"/>
            <w:bookmarkStart w:id="1" w:name="__Fieldmark__0_1544869471"/>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544869471"/>
            <w:bookmarkStart w:id="3" w:name="__Fieldmark__1_1544869471"/>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1544869471"/>
        <w:bookmarkStart w:id="5" w:name="__Fieldmark__2_1544869471"/>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1544869471"/>
        <w:bookmarkStart w:id="7" w:name="__Fieldmark__3_1544869471"/>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1544869471"/>
        <w:bookmarkStart w:id="9" w:name="__Fieldmark__4_1544869471"/>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1544869471"/>
              <w:bookmarkStart w:id="11" w:name="__Fieldmark__7_1544869471"/>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1544869471"/>
              <w:bookmarkStart w:id="13" w:name="__Fieldmark__8_1544869471"/>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1544869471"/>
              <w:bookmarkStart w:id="15" w:name="__Fieldmark__9_1544869471"/>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1544869471"/>
              <w:bookmarkStart w:id="17" w:name="__Fieldmark__10_1544869471"/>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1544869471"/>
              <w:bookmarkStart w:id="19" w:name="__Fieldmark__12_1544869471"/>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1544869471"/>
                <w:bookmarkStart w:id="21" w:name="__Fieldmark__13_1544869471"/>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1544869471"/>
              <w:bookmarkStart w:id="23" w:name="__Fieldmark__16_1544869471"/>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1544869471"/>
              <w:bookmarkStart w:id="25" w:name="__Fieldmark__20_1544869471"/>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1544869471"/>
                <w:bookmarkStart w:id="27" w:name="__Fieldmark__22_1544869471"/>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1544869471"/>
              <w:bookmarkStart w:id="29" w:name="__Fieldmark__26_1544869471"/>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1544869471"/>
              <w:bookmarkStart w:id="31" w:name="__Fieldmark__29_1544869471"/>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993996380"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057854496"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